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 - продажи муниципального имущества (лот № 1)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Лаптиевой Анастасии Николае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При заключении настоящего договора Стороны руководствуются Гражданским кодексом Российской Федерации, Федеральным законом от 21.12.2001 №178-ФЗ 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04.09.2020 № 8594 «Об утверждении прогнозного плана (программы) приватизации муниципального имущества города Челябинска на 2025-2027 годы», распоряжение заместителя Главы города Челябинска по правовым и имущественным вопросам </w:t>
      </w:r>
      <w:r>
        <w:rPr>
          <w:color w:val="000000"/>
          <w:sz w:val="24"/>
          <w:szCs w:val="24"/>
        </w:rPr>
        <w:t>от 02.09.2025 № 11968-е</w:t>
      </w:r>
      <w:r>
        <w:rPr>
          <w:sz w:val="24"/>
          <w:szCs w:val="24"/>
        </w:rPr>
        <w:t xml:space="preserve">  «Об условиях приватизации муниципального имущества», положениями информационного сообщения 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муниципальном имуществе, являющемся предметом Договора купли – продажи: </w:t>
      </w:r>
    </w:p>
    <w:p>
      <w:pPr>
        <w:pStyle w:val="Style12"/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нежилое помещение № 1 общей площадью  173,9   кв. м с кадастровым номером 74:36:0308014:135, расположенное по адресу: Челябинская область, г. Челябинск, </w:t>
        <w:br/>
        <w:t xml:space="preserve">ул. Днепровская, д. 8, запись в  Едином государственном реестре недвижимости государственной регистрации права от  16.02.2022 № 74:36:0308014:135-74/108/2022-1 </w:t>
        <w:br/>
        <w:t>(далее – Имущество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в размере 255 151,00 (Двести пятьдесят пять тысяч сто пятьдесят один)  рубль 00 копеек, внесённая Покупателем на счет Продавца для участия в аукционе, засчитывается в счет оплаты Иму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 Cyr" w:ascii="a_Timer;Times New Roman Cyr" w:hAnsi="a_Timer;Times New Roman Cyr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145313721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367303130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bCs/>
                <w:sz w:val="24"/>
                <w:szCs w:val="24"/>
              </w:rPr>
              <w:t>7421000190</w:t>
            </w:r>
            <w:r>
              <w:rPr>
                <w:sz w:val="24"/>
                <w:szCs w:val="24"/>
              </w:rPr>
              <w:t>, КПП 7451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742100019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10064300000001690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 –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 – 469 114 13040 11 0000 41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: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232643757010006900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– 7421000190  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ПП – 745101001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мущества (лот № 8)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/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председателя Комитета __________________, действующего на 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 нежилое помещение № 1 общей площадью  173,9   кв. м с кадастровым номером 74:36:0308014:135, расположенное по адресу: Челябинская область, г. Челябинск, </w:t>
        <w:br/>
        <w:t>ул. Днепровская, д. 8, запись в  Едином государственном реестре недвижимости государственной регистрации права от  16.02.2022 № 74:36:0308014:135-74/108/2022-1</w:t>
        <w:br/>
        <w:t>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 Cyr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79" w:hanging="112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5:17:00Z</dcterms:created>
  <dc:creator>Лена</dc:creator>
  <dc:description/>
  <cp:keywords/>
  <dc:language>en-US</dc:language>
  <cp:lastModifiedBy>Евгения И. Швецова</cp:lastModifiedBy>
  <cp:lastPrinted>2020-06-10T09:30:00Z</cp:lastPrinted>
  <dcterms:modified xsi:type="dcterms:W3CDTF">2025-09-04T04:44:00Z</dcterms:modified>
  <cp:revision>3</cp:revision>
  <dc:subject/>
  <dc:title>1ДОГОВОР №________</dc:title>
</cp:coreProperties>
</file>